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sentazione dell'iniziativa e modalità di partecipazione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Arial" w:ascii="Arial" w:hAnsi="Arial"/>
        </w:rPr>
        <w:t xml:space="preserve">L’iniziativa, rivolta ai ragazzi degli istituti di istruzione secondaria di primo e secondo grado lombardi, è attiva tutti i giovedì </w:t>
      </w:r>
      <w:r>
        <w:rPr>
          <w:rFonts w:cs="Arial" w:ascii="Arial" w:hAnsi="Arial"/>
          <w:b/>
        </w:rPr>
        <w:t>dal 24 marzo al 26 maggio 2011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Arial" w:ascii="Arial" w:hAnsi="Arial"/>
        </w:rPr>
        <w:t xml:space="preserve">I viaggi in treno devono avere come destinazione le città di: 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lano, Varese, Magenta, Brescia, Melegnano, Bergamo e Desenzano (per Solferino) 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fascia oraria di utilizzo dei treni è dalle 9.30 alle 16.00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treni interessati all’iniziativa sono unicamente quelli del Servizio Ferroviario Regionale in Lombardia.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prenotazione devono essere effettuate entro il venerdì precedente al giovedì di effettuazione del servizio presso il </w:t>
      </w:r>
      <w:r>
        <w:rPr>
          <w:rFonts w:cs="Arial" w:ascii="Arial" w:hAnsi="Arial"/>
          <w:bCs/>
        </w:rPr>
        <w:t xml:space="preserve">Centro Comitive Trenitalia-LeNORD - fax </w:t>
      </w:r>
      <w:r>
        <w:rPr>
          <w:rFonts w:cs="Arial" w:ascii="Arial" w:hAnsi="Arial"/>
        </w:rPr>
        <w:t>02.85114620 - che avrà il compito di verificare la disponibilità di posti sul treno e la prenotazione degli stessi.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ogni sezione partecipante deve essere compilato un modulo di richiesta.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numero dei partecipanti è comprensivo degli studenti e degli ulteriori accompagnatori dei quali va fornito il nominativo al centro comitive. 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conferma della prenotazione sarà costituita da una credenziale per ogni singola sezione partecipante il cui latore sarà l’insegnate accompagnatore.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85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600" w:leader="none"/>
      </w:tabs>
      <w:ind w:left="284" w:hanging="0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  <w:p>
    <w:pPr>
      <w:pStyle w:val="Header"/>
      <w:tabs>
        <w:tab w:val="clear" w:pos="708"/>
        <w:tab w:val="left" w:pos="1600" w:leader="none"/>
      </w:tabs>
      <w:ind w:left="284" w:hanging="0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  <w:p>
    <w:pPr>
      <w:pStyle w:val="Foo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03880" cy="498475"/>
          <wp:effectExtent l="0" t="0" r="0" b="0"/>
          <wp:docPr id="1" name="Carta Intestata_B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rta Intestata_B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7" r="-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103880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801745" cy="526415"/>
          <wp:effectExtent l="0" t="0" r="0" b="0"/>
          <wp:docPr id="2" name="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35213"/>
                  <a:stretch>
                    <a:fillRect/>
                  </a:stretch>
                </pic:blipFill>
                <pic:spPr bwMode="auto">
                  <a:xfrm>
                    <a:off x="0" y="0"/>
                    <a:ext cx="3801745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1:00Z</dcterms:created>
  <dc:creator>annamaria</dc:creator>
  <dc:description/>
  <cp:keywords/>
  <dc:language>en-US</dc:language>
  <cp:lastModifiedBy>annamaria</cp:lastModifiedBy>
  <dcterms:modified xsi:type="dcterms:W3CDTF">2011-03-10T08:39:00Z</dcterms:modified>
  <cp:revision>3</cp:revision>
  <dc:subject/>
  <dc:title/>
</cp:coreProperties>
</file>